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yfraktometr rentgenowski- 1 szt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8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fraktometr rentgenowsk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tos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zyrząd pomiarowy służący do analizy struktury substancji  na podstawie ich obrazów dyfrakcyjnych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rukcja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szczelna na promieniowanie RTG zgodna z certyfikatem CE, zapewniająca stabilne warunki pomiarow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promieniowania RT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promieniowania o mocy nie mniejszej niż 600W chłodzony wod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niome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u pionowego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mień nie mniej niż 150 mm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ąty Θ /2Θ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kres kątowy od -3 do 150 stopni 2Θ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imalny krok: 0.005 stopnia 2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ć przesuwu: nie mniej niż 500 stopni/m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ć skanowania od 0.01 do 100 stopni/mi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Szczeliny Sollera 2.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na wiązce pierwotnej i wtórn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a regulacja szczeliny na wiązce pierwot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Przesłona z płynną regulacją położenia nad próbką ograniczającą promieniowanie rozproszone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zystkie elementy optyki oraz stolik próbek zapewniają możliwość szybkiej wymiany bez konieczności justowania aparatu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rentgenows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mpa RTG: Cu o mocy nie mniej niż 1.0 k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ltr N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ik prób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alny do preparatów proszkowych, przeznaczony do pomiaru próbek płaskich w geometrii odbiciowej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yty prób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y szklane do próbek minimum 6 sztu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k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scyntylacyjny SC (1szt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paskowy 1D – D`tex Ultra (1szt.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ujący z lampą C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</w:rPr>
              <w:t>- wysokorozdzielczy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FontStyle49"/>
                <w:sz w:val="20"/>
                <w:szCs w:val="20"/>
              </w:rPr>
              <w:t xml:space="preserve">rozmiar matrycy minimum 12.8 x 20mm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FontStyle49"/>
                <w:sz w:val="20"/>
                <w:szCs w:val="20"/>
              </w:rPr>
              <w:t xml:space="preserve">- zakres liniowości &gt;1000 kcps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FontStyle49"/>
                <w:sz w:val="20"/>
                <w:szCs w:val="20"/>
              </w:rPr>
              <w:t xml:space="preserve">- zakres pomiarowy kąta 2deg do 140de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) Urządzenie umożliwia rozbudowę konfiguracji systemu pomiarowego o monochromatory do pracy z detektorem scyntylacyjnym i detektorem paskowym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chło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mknięty układ chłodzeni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c chłodnicza nie mniej niż 900W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frowe wyświetlanie i nastawianie temperatu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bilizacja temperatury: ±1° w zakres temperatury: od 10° – 30°C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 ciśnienia wody: regulowany od 0.1 do 0.4 MP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frowy pomiar ciśnienia i przepływu wod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pływ wody: regulowany do 8 l/min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kład chłodzenia zabezpieczony przed nadmiernym wzrostem temperatury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posiada certyfikat C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i angielskim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rejestracji i obróbki danych pomiarowych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analizy dyfraktogramów proszkowych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analiz jakościowych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analiz ilościowych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Postępowanie ZP-371/60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Style49">
    <w:name w:val="Font Style49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7:00Z</dcterms:created>
  <dc:creator>p.matuszczyk</dc:creator>
  <dc:description/>
  <cp:keywords/>
  <dc:language>en-US</dc:language>
  <cp:lastModifiedBy>p.matuszczyk</cp:lastModifiedBy>
  <cp:lastPrinted>2018-06-06T13:32:00Z</cp:lastPrinted>
  <dcterms:modified xsi:type="dcterms:W3CDTF">2018-06-07T12:37:00Z</dcterms:modified>
  <cp:revision>14</cp:revision>
  <dc:subject/>
  <dc:title/>
</cp:coreProperties>
</file>